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  <w:t>В соответствии с пунктом 2 данный документ вступает в силу по истечении 3 месяцев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Название документа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  <w:t>Постановление Правительства РФ от 24.05.2010 N 361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  <w:t>"Об утверждении Правил установления размера расходов на материалы и запасные части при восстановительном ремонте транспортных средств"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4 мая 2010 г. N 36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АВИЛ</w:t>
      </w:r>
    </w:p>
    <w:p>
      <w:pPr>
        <w:pStyle w:val="ConsPlusTitle"/>
        <w:widowControl/>
        <w:jc w:val="center"/>
        <w:rPr/>
      </w:pPr>
      <w:r>
        <w:rPr/>
        <w:t>УСТАНОВЛЕНИЯ РАЗМЕРА РАСХОДОВ НА МАТЕРИАЛЫ И ЗАПАСНЫЕ ЧАСТИ</w:t>
      </w:r>
    </w:p>
    <w:p>
      <w:pPr>
        <w:pStyle w:val="ConsPlusTitle"/>
        <w:widowControl/>
        <w:jc w:val="center"/>
        <w:rPr/>
      </w:pPr>
      <w:r>
        <w:rPr/>
        <w:t>ПРИ ВОССТАНОВИТЕЛЬНОМ РЕМОНТЕ ТРАНСПОРТНЫХ СРЕД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Федеральным законом "Об обязательном страховании гражданской ответственности владельцев транспортных средств" Правительство Российской Федераци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прилагаемые Правила установления размера расходов на материалы и запасные части при восстановительном ремонте транспор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по истечении 3 месяцев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мая 2010 г. N 36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УСТАНОВЛЕНИЯ РАЗМЕРА РАСХОДОВ НА МАТЕРИАЛЫ И ЗАПАСНЫЕ ЧАСТИ</w:t>
      </w:r>
    </w:p>
    <w:p>
      <w:pPr>
        <w:pStyle w:val="ConsPlusTitle"/>
        <w:widowControl/>
        <w:jc w:val="center"/>
        <w:rPr/>
      </w:pPr>
      <w:r>
        <w:rPr/>
        <w:t>ПРИ ВОССТАНОВИТЕЛЬНОМ РЕМОНТЕ ТРАНСПОРТНЫХ СРЕДСТ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порядок расчета размера расходов на материалы и запасные части при восстановительном ремонте транспор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осстановительный ремонт назначается для устранения повреждений транспортного средства, причиной которых является дорожно-транспортное происшествие. Перечень указанных повреждений определяется на основе результатов осмотра поврежденного транспортного средства и (или) независимой технической экспертизы (оценки) транспортного сре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змер расходов на материалы и запасные части при восстановительном ремонте транспортного средства рассчит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а дату дорожно-транспортного происшеств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с учетом условий и географических границ товарных рынков материалов и запасных частей, соответствующих месту дорожно-транспортного происше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пределение номенклатуры комплектующих изделий (деталей, узлов и агрегатов), подлежащих замене, и установление размера расходов на запасные части проводится с учетом характеристик и ограничений товарных рынков запасных частей (поставка только в комплекте, поставка отдельных элементов только в сборе, продажа агрегатов только при условии обмена на ремонтный фонд с зачетом его стоимости, продажа запасных частей только под срочный заказ (поставку) и т.д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Размер расходов на запасные части определяется с учетом износа комплектующих изделий (деталей, узлов и агрегатов), подлежащих замене при восстановительном ремонте транспортного средства. Износ является показателем, характеризующим относительную потерю стоимости комплектующих изделий (деталей, узлов и агрегатов) транспортного средства в процессе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Расчет размера расходов на материалы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восстановительном ремонте транспортного сред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счет размера расходов проводится в отношении материалов, на которые осуществляется воздействие в процессе восстановительного ремонта транспортного средства, а также материалов, которые в процессе восстановительного ремонта в соответствии с его технологией изменяют физическое или химическое состояние основных эксплуатационных материалов (отвердители, растворители, разбавители и т.д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азмер расходов на материалы при восстановительном ремонте транспортного средства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1257300" cy="428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57175" cy="238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расходы на материалы при восстановительном ремонте транспортного средства (руб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- количество видов материалов при восстановительном ремонте транспортного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66700" cy="2571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тоимость одной единицы материала i-го вида (руб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удельная норма расхода материала i-го вида (единиц материала/ремонтных един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57175" cy="3048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личество ремонтных единиц (количество деталей, узлов, агрегатов, килограммов, метров, кв. метров и т.д.), подвергаемых восстановительному ремонту с использованием материала i-го ви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Определение стоимости одной единицы материала i-го вида осуществляется методом статистического наблюдения, проводимого среди хозяйствующих субъектов (продавцов), действующих в пределах географических границ товарного рынка материала i-го вида, соответствующего месту дорожно-транспортного происшествия, и осуществляющих свою деятельность в соответствии с законодательством Российской Федерации. Стоимость одной единицы материала i-го вида рассчитывается как средневзвешенное значение ее цены с учетом долей хозяйствующих субъектов (продавцов) на товарном рынке этого матери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Удельная норма расхода материала i-го вида рассчитывается как среднее значение, определенное по данным производителей такого материала, представленных на товарном рынке этого матери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Количество ремонтных единиц (количество деталей, узлов, агрегатов, килограммов, метров, кв. метров и т.д.), подвергаемых восстановительному ремонту с использованием материала i-го вида, определяется по результатам осмотра транспортного средства и (или) независимой технической экспертизы (оценки) транспортного средства в соответствии с нормами, правилами и процедурами ремонта транспортных средств, установленными изготовителями транспортных средств с учетом условий их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Расчет размера расходов на запасные ч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восстановительном ремонте транспортного сред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Количество и номенклатура комплектующих изделий (деталей, узлов и агрегатов), подлежащих замене при восстановительном ремонте транспортного средства, устанавливаются по результатам его осмотра и (или) независимой технической экспертизы (оценки) в соответствии с нормами, правилами и процедурами ремонта транспортных средств, установленными изготовителями транспортных средств с учетом условий их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Размер расходов на запасные части при восстановительном ремонте транспортного средства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247265" cy="6375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расходы на запасные части при восстановительном ремонте транспортного средства (руб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m - количество наименований комплектующих изделий (деталей, узлов и агрегатов), подлежащих замене при восстановительном ремонте транспортного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00025" cy="3048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личество единиц комплектующего изделия (детали, узла и агрегата) j-го наименования, подлежащих замене при восстановительном ремонте транспортного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тоимость новой запасной части j-го наименования, установка которой назначается взамен комплектующего изделия (детали, узла и агрегата) j-го наименования, подлежащего замене при восстановительном ремонте транспортного средства (руб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76225" cy="3048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износ комплектующего изделия (детали, узла и агрегата) j-го наименования, подлежащего замене при восстановительном ремонте транспортного средства (процент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Установление размера расходов на запасные части проводится с учетом следующих услов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аименование запасной части приводится на русском языке и должно содержать полное наименование конструктивного элемента, указанного в каталоге запасных частей для этой марки (модели, модификации) транспортного средства, составленного изготовителем транспортного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и замене комплектующего изделия (детали, узла и агрегата) на новую запасную часть такая запасная часть не должна ухудшать безопасность транспортного средства относительно его состояния на момент выпуска в обращение и должна соответствовать обязательным требованиям, если такие требования установлены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 случаях, предусмотренных технологической документацией, при замене отдельных комплектующих изделий (деталей, узлов и агрегатов) должна быть учтена необходимость их замены в качестве ремонтного комплекта, включающего не только заменяемые комплектующие изделия, а также детали, полностью обеспечивающие устранение пов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Определение стоимости новой запасной части, установка которой назначается взамен подлежащего замене комплектующего изделия (детали, узла и агрегата) j-го наименования, осуществляется методом статистического наблюдения, проводимого среди хозяйствующих субъектов (продавцов), действующих в пределах географических границ товарного рынка новой запасной части j-го наименования, соответствующего месту дорожно-транспортного происшествия. Стоимость новой запасной части j-го наименования рассчитывается как средневзвешенное значение ее цены с учетом долей хозяйствующих субъектов (продавцов) на товарном рынке новой запасной части этого наимен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Износ комплектующего изделия (детали, узла и агрегата) j-го наименования, подлежащего замене при восстановительном ремонте транспортного средства, не может начисляться свыше 80 процентов его сто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Для комплектующих изделий (деталей, узлов и агрегатов), при неисправности которых в соответствии с законодательством Российской Федерации о безопасности дорожного движения запрещается движение транспортных средств, а подтверждение соответствия должно осуществляться в форме обязательной сертификации, а также для подушек безопасности и ремней безопасности транспортных средств принимается нулевое значение изн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менклатура комплектующих изделий (деталей, узлов и агрегатов), для которых устанавливается нулевое значение износа, утверждается федеральным органом исполнительной власти, осуществляющим функции по нормативно-правовому регулированию в сфере тран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V. Расчет износа комплектую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зделий (деталей, узлов и агрегатов), подлежащих замен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восстановительном ремонте транспортного сред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Износ кузова транспортного средства, изготовленного из металлов и (или) их сплавов,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1981200" cy="65659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342900" cy="2571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износ кузова транспортного средства (проц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e - основание натуральных логарифмов (e </w:t>
      </w:r>
      <w:r>
        <w:rPr>
          <w:rFonts w:cs="Calibri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2,7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314325" cy="2571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возраст кузова транспортного средства (л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гарантия от сквозной коррозии кузова производителя транспортного средства (ле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Износ шины транспортного средства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1609725" cy="58039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95275" cy="2667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износ шины (проц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высота рисунка протектора новой шины (миллиметр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28600" cy="2381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фактическая высота рисунка протектора шины (миллиметр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минимально допустимая высота рисунка протектора шины в соответствии с требованиями законодательства Российской Федерации (миллиметр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знос шины дополнительно увеличивается для шин с возрастом от 3 до 5 лет - на 15 процентов, свыше 5 лет - на 25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Износ аккумуляторной батареи транспортного средства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1418590" cy="6572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409575" cy="35179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>-</w:t>
      </w:r>
      <w:r>
        <w:rPr>
          <w:rFonts w:cs="Calibri"/>
        </w:rPr>
        <w:t xml:space="preserve"> износ аккумуляторной батареи (проц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352425" cy="40957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возраст аккумуляторной батареи (л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314325" cy="37147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нормативный срок службы аккумуляторной батареи до замены (списания) (ле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тивный срок службы аккумуляторной батареи до замены (списания) принимается равны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 годам - при среднегодовом пробеге транспортного средства до 40 тыс. километров включи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 годам - при среднегодовом пробеге транспортного средства более 40 тыс. километ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Износ комплектующих изделий, изготовленных из пластмассы,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1780540" cy="33274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износ комплектующего изделия, изготовленного из пластмассы (проц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e - основание натуральных логарифмов (e </w:t>
      </w:r>
      <w:r>
        <w:rPr>
          <w:rFonts w:cs="Calibri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2,7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возраст комплектующего изделия, изготовленного из пластмассы (ле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Износ остальных комплектующих изделий (деталей, узлов и агрегатов) транспортного средства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038985" cy="42799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износ комплектующего изделия (детали, узла и агрегата) (проц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e - основание натуральных логарифмов (e </w:t>
      </w:r>
      <w:r>
        <w:rPr>
          <w:rFonts w:cs="Calibri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2,7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эффициент, учитывающий влияние на износ комплектующего изделия (детали, узла и агрегата) его возра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возраст комплектующего изделия (детали, узла и агрегата) (л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эффициент, учитывающий влияние на износ комплектующего изделия (детали, узла и агрегата) величины пробега транспортного средства с этим комплектующим издел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пробег транспортного средства с комплектующим изделием (деталью, узлом и агрегатом) (тыс. километр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начения коэффициентов </w:t>
      </w:r>
      <w:r>
        <w:rPr>
          <w:rFonts w:cs="Calibri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и </w:t>
      </w:r>
      <w:r>
        <w:rPr>
          <w:rFonts w:cs="Calibri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для различных видов транспортных средств приведены в прило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Если комплектующее изделие (деталь, узел и агрегат) не заменялось с начала эксплуатации транспортного средства его возраст принимается равным возрасту транспортного средства, а пробег транспортного средства с этим комплектующим изделием принимается равным пробегу транспортного средства с начала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сли по результатам независимой технической экспертизы транспортного средства установлено или имеется документальное подтверждение (запись в паспорте транспортного средства, оплаченный заказ-наряд авторемонтной организации, маркировка организации-изготовителя даты выпуска комплектующего изделия и т.п.) того, что комплектующее изделие (деталь, узел и агрегат) было установлено при замене, произведенной до даты дорожно-транспортного происшествия, его возраст принимается равным разности между датой дорожно-транспортного происшествия и датой предыдущей замены, а пробег транспортного средства с этим комплектующим изделием принимается равным разности между пробегом транспортного средства на дату дорожно-транспортного происшествия и пробегом на дату предыдущей замены комплектующего издел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зраст комплектующего изделия, подлежащего замене при восстановительном ремонте транспортного средства, рассчитывается в полных годах с даты начала эксплуатации транспортного средства либо с даты замены такого комплектующего издел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бег транспортного средства определяется по одометру. Если одометр неисправен или его состояние не соответствует установленным требованиям, пробег с начала эксплуатации транспортного средства определяется расчетным путем в соответствии со справочными данны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. Информацион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асчетов размера расходов на материалы и запасные ч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восстановительном ремонте транспортных средст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Расчет размера расходов на материалы и запасные части при восстановительном ремонте транспортных средств проводится с использованием информационного обеспечения, формируемого и распространяемого в порядке, определяемом федеральным органом исполнительной власти, осуществляющим функции по нормативно-правовому регулированию в сфере тран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В состав информационного обеспечения входя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оменклатура и характеристика материалов для восстановительного ремонта транспор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оменклатура комплектующих изделий (деталей, узлов и агрегатов), для которых устанавливается нулевое значение изн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нормативные данные в отношении материалов и запасных ча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полный перечень региональных товарных рынков материалов и запасных частей с указанием их географических гран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ценовая информация в отношении материалов и запасных ча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данные производителей транспортных средств о гарантии от сквозной коррозии кузо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справочные данные о среднегодовых пробегах транспор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справочные данные о странах происхождения для различных марок (моделей) транспор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перечень нормативных правовых актов, правил, стандартов, технических норм и других нормативно-технических документов, данных федеральной статистической отчетности и других информационных материалов, рекомендуемых для использования при проведении расчета размера расходов на материалы и запасные части при восстановительном ремонте транспор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установления размер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сходов на материалы и запасны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части при восстановительно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монте транспортных средст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ЗНАЧЕНИЯ КОЭФФИЦИЕНТОВ </w:t>
      </w:r>
      <w:r>
        <w:rPr>
          <w:rFonts w:cs="Calibri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И </w:t>
      </w:r>
      <w:r>
        <w:rPr>
          <w:rFonts w:cs="Calibri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РАЗЛИЧНЫХ ВИДОВ ТРАНСПОРТНЫХ СРЕД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Вид транспортного средства              │   Коэффициент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┬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дельта  │ дельт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T │       L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┴────────┴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.  Легковые автомобили, страной происхождения           0,055    0,00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торых является Российская Федер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Грузовые бортовые автомобили, страной                0,08     0,00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исхождения которых является Россий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едер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.  Автомобили-тягачи, страной происхождения которых     0,072    0,00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является Российская Федер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.  Автомобили-самосвалы, страной происхождения          0,12     0,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торых является Российская Федер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 Специализированные автомобили, страной               0,11     0,00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исхождения которых является Россий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едер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6.  Автобусы, страной происхождения которых является     0,122    0,000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оссийская Федер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7.  Легковые автомобили, странами происхождения          0,04     0,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торых являются государства Европы,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урц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 Легковые автомобили, странами происхождения          0,044    0,00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торых являются государства Северной Амери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Южной Амер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 Легковые автомобили, странами происхождения          0,05     0,00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торых являются государства Азии (кроме Япон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. Легковые автомобили, страной происхождения           0,036    0,00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торых является Япо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. Грузовые автомобили иностранного производства        0,072    0,00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. Автобусы иностранного производства                   0,096    0,00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. Прицепы и полуприцепы, страной происхождения         0,096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торых является Российская Федерация,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рузовых автомобил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. Прицепы и полуприцепы иностранного производства      0,08 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ля грузовых автомобил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. Прицепы для легковых автомобилей и жилых             0,048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втомобилей (типа автомобиль-дач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. Мотоциклы, страной происхождения которых является    0,095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оссийская Федер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. Мотоциклы иностранного производства                  0,055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. Сельскохозяйственные тракторы, страной               0,16 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исхождения которых является Россий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едер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. Сельскохозяйственные тракторы (80 - 100 л.с.)        0,055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ностранного произво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. Прочие тракторы иностранного производства            0,088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. Прочая самоходная сельскохозяйственная техника и     0,12 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аши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2. Автогрейдеры                                         0,126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3. Погрузчики фронтальные одноковшовые                  0,124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4. Экскаваторы одноковшовые                             0,08 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5. Катки дорожные                                       0,085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6. Прочая самоходная дорожно-строительная техника и     0,11 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аши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7. Аэродромная самоходная техника и машины               0,1 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8. Землеройная самоходная техника и машины              0,08 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9. Коммунальная самоходная техника и машины             0,13 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0. Лесозаготовительная самоходная техника и машины      0,11 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1. Пожарная самоходная техника и машины                 0,15 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2. Строительная самоходная техника и машины             0,06 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3. Самоходная техника и машины для нефтедобычи и        0,18 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ефтепереработки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13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13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0.wmf"/><Relationship Id="rId38" Type="http://schemas.openxmlformats.org/officeDocument/2006/relationships/image" Target="media/image32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01:00Z</dcterms:created>
  <dc:creator>Ямалетдинова</dc:creator>
  <dc:description/>
  <dc:language>en-US</dc:language>
  <cp:lastModifiedBy>Grafo</cp:lastModifiedBy>
  <dcterms:modified xsi:type="dcterms:W3CDTF">2010-09-13T15:28:00Z</dcterms:modified>
  <cp:revision>3</cp:revision>
  <dc:subject/>
  <dc:title>В соответствии с пунктом 2 данный документ вступает в силу по истечении 3 месяцев со дня его официального опубликования</dc:title>
</cp:coreProperties>
</file>